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กิจการนักศึกษา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138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2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11" w:leader="none"/>
              </w:tabs>
              <w:spacing w:lineRule="exact" w:line="32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การติดตามความก้าวหน้าของบัณฑิตและชื่อเสียงของศิษย์เก่า รวมถึงสนับสนุนการพัฒนาวิชาชีพอย่างต่อเนื่อ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Continuous Professional Development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ลูกค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52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2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2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00"/>
              <w:ind w:left="170" w:hanging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5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904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6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19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261" w:leader="none"/>
        <w:tab w:val="right" w:pos="8306" w:leader="none"/>
      </w:tabs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14"/>
        <w:szCs w:val="14"/>
      </w:rPr>
      <w:t xml:space="preserve">                                                         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5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</w:t>
    </w:r>
    <w:r>
      <w:rPr>
        <w:rFonts w:cs="TH SarabunPSK" w:ascii="TH SarabunPSK" w:hAnsi="TH SarabunPSK"/>
        <w:szCs w:val="28"/>
        <w:lang w:val="en-US" w:eastAsia="en-US"/>
      </w:rPr>
      <w:t>3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9:00Z</dcterms:modified>
  <cp:revision>20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